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197600" cy="626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04" t="-5" r="-5" b="6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40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оказанию услуг общественного питания  по адресу: ул. Желябова, район дома №1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3:52:00Z</dcterms:modified>
  <cp:revision>87</cp:revision>
  <dc:subject/>
  <dc:title> </dc:title>
</cp:coreProperties>
</file>